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618701960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159729252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1543055040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8242930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1342297515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943665807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606653437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33439749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937662313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